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Образац број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0-26/2025-XXV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6. фебруар  20</w:t>
      </w:r>
      <w:r>
        <w:rPr>
          <w:rFonts w:cs="Arial" w:ascii="Arial" w:hAnsi="Arial"/>
          <w:b/>
          <w:sz w:val="22"/>
          <w:szCs w:val="22"/>
          <w:lang w:val="ru-RU"/>
        </w:rPr>
        <w:t>25.год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а управа за друштвене делат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основу члана 1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алине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организациј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7/21-пречишћен текст и 14/23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ези члана 3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 Крагујевца“ број 22/23 –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       26. фебруара 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, донела ј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Н А Ц Р Т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закључка о одређивању приоритетних обла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 које ће бити расписан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Јавни конкурс за расподелу средстава за финансирање/суфинансирање  програма удружења/организација којима се доприноси унапређењу здравствене заштите у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Одређују се облас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Унапређење стања у области здравствене заштите на територији града Крагујевца реализациј</w:t>
      </w: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 програма удружења/организаци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у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один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Подстицање унапређења рада удружења у области здравствене заштит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Јачање капацитета удружења како би се дао допринос унапређењу система јавног здравља на нивоу локалне самоуправ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Спровођење програмских активности промотивно-превентивног и здравствено-едукативног карактера у области здравствене заштите  у складу са Планом јавног здравља града Крагујевца за период 2019-2026.године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о приоритетне области које тематски треба да обрађују предлози програма, који ће бити реализовани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и и који треба да допринесу унапређењу здравствене заштит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бласти из поглављ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г закључка, биће расписан јавни конкурс за расподелу средстава буџета града Крагујевца за финансирање/суфинансирање програма удружења/организација којима се доприноси унапређењу здравствене заштит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овом нацрту биће спроведена Јавна расправа </w:t>
      </w:r>
      <w:r>
        <w:rPr>
          <w:rFonts w:cs="Arial" w:ascii="Arial" w:hAnsi="Arial"/>
          <w:sz w:val="22"/>
          <w:szCs w:val="22"/>
          <w:lang w:val="ru-RU"/>
        </w:rPr>
        <w:t>у периоду од</w:t>
      </w:r>
      <w:r>
        <w:rPr>
          <w:rFonts w:cs="Arial" w:ascii="Arial" w:hAnsi="Arial"/>
          <w:sz w:val="22"/>
          <w:szCs w:val="22"/>
          <w:lang w:val="sr-Latn-RS"/>
        </w:rPr>
        <w:t xml:space="preserve"> 26</w:t>
      </w:r>
      <w:r>
        <w:rPr>
          <w:rFonts w:cs="Arial" w:ascii="Arial" w:hAnsi="Arial"/>
          <w:sz w:val="22"/>
          <w:szCs w:val="22"/>
          <w:lang w:val="sr-RS"/>
        </w:rPr>
        <w:t xml:space="preserve">. фебруара </w:t>
      </w:r>
      <w:r>
        <w:rPr>
          <w:rFonts w:cs="Arial" w:ascii="Arial" w:hAnsi="Arial"/>
          <w:sz w:val="22"/>
          <w:szCs w:val="22"/>
          <w:lang w:val="ru-RU"/>
        </w:rPr>
        <w:t>закључно са дан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март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ru-RU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а јавна трибина ће бити организована 6. марта 2025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В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АЧЕЛНИК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А,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ТАМАРА ЈОВАНОВИЋ,с.р.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51:00Z</dcterms:created>
  <dc:creator>Svetlana Petronijevic</dc:creator>
  <dc:description/>
  <cp:keywords/>
  <dc:language>en-US</dc:language>
  <cp:lastModifiedBy>Svetlana Petronijevic</cp:lastModifiedBy>
  <cp:lastPrinted>2023-02-27T13:09:00Z</cp:lastPrinted>
  <dcterms:modified xsi:type="dcterms:W3CDTF">2025-02-26T12:07:00Z</dcterms:modified>
  <cp:revision>54</cp:revision>
  <dc:subject/>
  <dc:title/>
</cp:coreProperties>
</file>